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«Смоленскэнерго» 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10»</w:t>
            </w:r>
            <w:r>
              <w:rPr>
                <w:sz w:val="22"/>
                <w:szCs w:val="22"/>
                <w:u w:val="single"/>
              </w:rPr>
              <w:t xml:space="preserve">      апреля     </w:t>
            </w:r>
            <w:r>
              <w:rPr>
                <w:sz w:val="22"/>
                <w:szCs w:val="22"/>
              </w:rPr>
              <w:t xml:space="preserve">2020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6-100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проведение закупки по выбору подрядчика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«под ключ»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по объекту: «</w:t>
      </w:r>
      <w:r>
        <w:rPr>
          <w:sz w:val="24"/>
          <w:szCs w:val="24"/>
          <w:u w:val="single"/>
        </w:rPr>
        <w:t>Реконструкция ВЛ-10 кВ № 1004 ПС 110/35/10 кВ Рудня со строительством участков ВЛ-10 кВ, строительство двух ТП-10/0,4 кВ и ВЛ-0,4 кВ для технологического присоединения производственной базы, расположенной по адресу: Смоленская область, Руднянский район, д. Чистик, ул. Садовая, 14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2510"/>
        <w:gridCol w:w="4933"/>
      </w:tblGrid>
      <w:tr>
        <w:trPr>
          <w:trHeight w:val="319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0446619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33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1004 П/СТ РУДНЯ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ие требования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-</w:t>
      </w:r>
      <w:r>
        <w:rPr>
          <w:b/>
          <w:sz w:val="24"/>
          <w:szCs w:val="24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</w:t>
      </w:r>
      <w:r>
        <w:rPr>
          <w:bCs/>
          <w:sz w:val="24"/>
          <w:szCs w:val="24"/>
        </w:rPr>
        <w:t xml:space="preserve">проектно-сметную документацию (ПСД) для реконструкции ВЛ-10 кВ № 1004 ПС 110/35/10 кВ Рудня со строительством участков ВЛ-10 кВ, строительство двух ТП-10/0,4 кВ и ВЛ-0,4 кВ для технологического присоединения производственной базы, расположенной по адресу: Смоленская область, Руднянский район, д. Чистик, ул. Садовая, 14, с учетом требований НТД, указанных в п. 6 настоящего ТЗ. При проектировании необходимо руководствоваться последними редакциями документов, необходимых и действующих на момент разработки документации, в том числе не указанных в данном ТЗ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проектирования:</w:t>
      </w:r>
    </w:p>
    <w:p>
      <w:pPr>
        <w:pStyle w:val="Style18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 этап –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разработка и согласование </w:t>
      </w:r>
      <w:r>
        <w:rPr>
          <w:sz w:val="24"/>
          <w:szCs w:val="24"/>
        </w:rPr>
        <w:t>проектно-</w:t>
      </w:r>
      <w:r>
        <w:rPr>
          <w:sz w:val="24"/>
          <w:szCs w:val="24"/>
          <w:lang w:val="en-US"/>
        </w:rPr>
        <w:t>сметной документации (</w:t>
      </w:r>
      <w:r>
        <w:rPr>
          <w:sz w:val="24"/>
          <w:szCs w:val="24"/>
        </w:rPr>
        <w:t>ПСД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в объеме рабочей (РД) и сметной документации (СД).  </w:t>
      </w:r>
    </w:p>
    <w:p>
      <w:pPr>
        <w:pStyle w:val="Style18"/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оговор на технологическое присоединение, </w:t>
      </w:r>
      <w:r>
        <w:rPr>
          <w:bCs/>
          <w:iCs/>
          <w:sz w:val="24"/>
          <w:szCs w:val="24"/>
        </w:rPr>
        <w:t>находящийся на исполнении.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19"/>
        <w:gridCol w:w="1244"/>
        <w:gridCol w:w="1937"/>
        <w:gridCol w:w="2764"/>
        <w:gridCol w:w="970"/>
        <w:gridCol w:w="1398"/>
      </w:tblGrid>
      <w:tr>
        <w:trPr>
          <w:trHeight w:val="10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договор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, адрес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надежности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4831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4.202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Элит Металл»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енная база, расположенная по адресу: Смоленская область, Руднянский район, д. Чистик, ул. Садовая, 1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0 кВт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Normal"/>
        <w:ind w:left="17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3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7190"/>
        <w:gridCol w:w="2228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Строительство ВЛ-10 кВ протяженностью 0,250 км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Z67-TP41948317.01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righ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10 кВ № 1004 (оборудовать отпаечную опору как анкерную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1948317.0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Строительство ВЛ-0,4 кВ протяженностью 4х0,020км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>67-TP41948317.03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Установка РЛР (2 шт.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>67-TP41948317.04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righ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хКТП-10/0,4 кВ 400 кВ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>67-TP41948317.05</w:t>
            </w:r>
          </w:p>
        </w:tc>
      </w:tr>
    </w:tbl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нформация по режимам работы сети, в т.ч. ремонтным, токовые нагрузки в нормальных и ремонтных режимах (летние и зимние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ноголетняя информация по аварийным отключениям за последние 5 лет с указанием мест повреждений и длительности восстановления электроснабжени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Данные по перспективному развитию сети, в том числе данные программ развития (КПР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нформация по социально-значимым и особо ответственным потребителям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фидеров сети 10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еоданные по ВЛ (в т.ч. на публичных источниках), геоданные по ПС и Р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а сети технологической связи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 программном обеспечении и оборудовании РДП и ЦУС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ческая часть проекта в составе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чая документация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10 кВ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технологий ПАО «Россети», размещенного на официальном сайте компании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Электротехнические решения: выбор оборудования ТП, РП, электрические принципиальные и монтажные схемы, карта уставок РЗА </w:t>
      </w:r>
      <w:r>
        <w:rPr>
          <w:bCs/>
          <w:i/>
          <w:iCs/>
          <w:sz w:val="24"/>
          <w:szCs w:val="24"/>
        </w:rPr>
        <w:t>(при необходимости)</w:t>
      </w:r>
      <w:r>
        <w:rPr>
          <w:bCs/>
          <w:iCs/>
          <w:sz w:val="24"/>
          <w:szCs w:val="24"/>
        </w:rPr>
        <w:t xml:space="preserve">. 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</w:t>
      </w:r>
      <w:r>
        <w:rPr>
          <w:bCs/>
          <w:sz w:val="24"/>
          <w:szCs w:val="24"/>
        </w:rPr>
        <w:t>10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Установочные чертежи опор ВЛ </w:t>
      </w:r>
      <w:r>
        <w:rPr>
          <w:bCs/>
          <w:sz w:val="24"/>
          <w:szCs w:val="24"/>
        </w:rPr>
        <w:t>10 кВ</w:t>
      </w:r>
      <w:r>
        <w:rPr>
          <w:bCs/>
          <w:iCs/>
          <w:sz w:val="24"/>
          <w:szCs w:val="24"/>
        </w:rPr>
        <w:t xml:space="preserve"> (в т.ч. </w:t>
      </w:r>
      <w:r>
        <w:rPr>
          <w:sz w:val="24"/>
          <w:szCs w:val="24"/>
        </w:rPr>
        <w:t>отдельных элементов и узлов опор), ТП и РП.</w:t>
      </w:r>
    </w:p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ые решения: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размеров стоек (промежуточные, угловые, анкерные), конструкций опор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и оборудования, описанных в пояснительной записке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чертежи заземляющих устройств опор ВЛ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сновные требования к проектируемым ЛЭП 0,4-10 кВ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contextualSpacing/>
        <w:jc w:val="both"/>
        <w:rPr/>
      </w:pPr>
      <w:r>
        <w:rPr>
          <w:bCs/>
          <w:iCs/>
          <w:sz w:val="24"/>
          <w:szCs w:val="24"/>
        </w:rPr>
        <w:t xml:space="preserve">- Предусмотреть строительство участка ВЛ-10 кВ от опоры №118 ВЛ-10 кВ № 1004 ПС 110/35/10 кВ Рудня до РУ-10 кВ проектируемых ТП-10/0,4 кВ (ориентировочно - 0,250 км). 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Предусмотреть строительство двух участков двухцепных ВЛИ-0,4 кВ от РУ-0,4 кВ проектируемых ТП-10/0,4 кВ, запитанных от ВЛ-10 кВ № 1004 ПС 110/35/10 кВ Рудня, до границы земельного участка заявителя (ориентировочно 4х0,020км)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contextualSpacing/>
        <w:jc w:val="both"/>
        <w:rPr/>
      </w:pPr>
      <w:r>
        <w:rPr>
          <w:bCs/>
          <w:iCs/>
          <w:sz w:val="24"/>
          <w:szCs w:val="24"/>
        </w:rPr>
        <w:t>- Произвести реконструкцию ВЛ-10 кВ № 1004 ПС 110/35/10 кВ Рудня в части монтажа ответвительной арматуры в сторону проектируемой ВЛ-10 кВ на опоре №118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ВЛ 10 кВ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Тип провода ВЛ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пособ защиты ВЛЗ 10 кВ от пережога провод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Материал промежуточных опор 10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* / дерево</w:t>
            </w:r>
            <w:r>
              <w:rPr>
                <w:sz w:val="24"/>
                <w:szCs w:val="24"/>
                <w:lang w:val="en-US" w:eastAsia="ru-RU"/>
              </w:rPr>
              <w:t>/</w:t>
            </w:r>
            <w:r>
              <w:rPr>
                <w:sz w:val="24"/>
                <w:szCs w:val="24"/>
                <w:lang w:eastAsia="ru-RU"/>
              </w:rPr>
              <w:t>композит</w:t>
            </w:r>
            <w:r>
              <w:rPr>
                <w:color w:val="FF0000"/>
                <w:sz w:val="24"/>
                <w:szCs w:val="24"/>
                <w:lang w:eastAsia="ru-RU"/>
              </w:rPr>
              <w:t>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Материал анкерных опор 10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/>
            </w:pPr>
            <w:r>
              <w:rPr>
                <w:sz w:val="24"/>
                <w:szCs w:val="24"/>
                <w:lang w:eastAsia="ru-RU"/>
              </w:rPr>
              <w:t>ЖБ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Изгибающий момент стоек для ВЛ 10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/>
            </w:pPr>
            <w:r>
              <w:rPr>
                <w:sz w:val="24"/>
                <w:szCs w:val="24"/>
                <w:lang w:eastAsia="ru-RU"/>
              </w:rPr>
              <w:t>ЖБ**/ дерев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/>
            </w:pPr>
            <w:r>
              <w:rPr>
                <w:sz w:val="24"/>
                <w:szCs w:val="24"/>
                <w:lang w:eastAsia="ru-RU"/>
              </w:rPr>
              <w:t>ЖБ / металл**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ло/полимер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 рассматривать возможность применения композитных опор  согласно патенту                      ПАО «МРСК Центра» на изобретение № 2620057 «Полимерная композиция для пропитки стеклонитей, устойчивая к ультрафиолетовому излучению» и патенту на изобретение № 2619960 «Устройство крепления верхнего оголовника для установки траверсы на торце конусной пустотелой композитной опоры ЛЭП»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*** </w:t>
      </w:r>
      <w:r>
        <w:rPr>
          <w:bCs/>
          <w:sz w:val="24"/>
          <w:szCs w:val="24"/>
          <w:shd w:fill="FFFFFF" w:val="clear"/>
        </w:rPr>
        <w:t>при новом строительстве и реконструкции ВЛ-0,4 кВ применять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ровод СИП должен соответствовать ГОСТ Р 31946-2012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хождении ВЛ-10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я защищенного провода 10 кВ)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</w:rPr>
        <w:t>сечение провода на магистрали ВЛ-10 кВ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; сечение провода на магистрали </w:t>
      </w:r>
      <w:r>
        <w:rPr>
          <w:sz w:val="24"/>
          <w:szCs w:val="24"/>
        </w:rPr>
        <w:t>ВЛ-0,4 кВ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должно быть не менее 50мм</w:t>
      </w:r>
      <w:r>
        <w:rPr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 xml:space="preserve">ориентировочное значение сечения </w:t>
      </w:r>
      <w:r>
        <w:rPr>
          <w:bCs/>
          <w:sz w:val="24"/>
          <w:szCs w:val="24"/>
        </w:rPr>
        <w:t>ВЛ-10 кВ</w:t>
      </w:r>
      <w:r>
        <w:rPr>
          <w:sz w:val="24"/>
          <w:szCs w:val="24"/>
        </w:rPr>
        <w:t xml:space="preserve"> и ВЛ-0,4 кВ и длину (указанную в </w:t>
      </w:r>
      <w:r>
        <w:rPr>
          <w:bCs/>
          <w:sz w:val="24"/>
          <w:szCs w:val="24"/>
        </w:rPr>
        <w:t>Приложении), уточнить в проекте. С</w:t>
      </w:r>
      <w:r>
        <w:rPr>
          <w:sz w:val="24"/>
          <w:szCs w:val="24"/>
        </w:rPr>
        <w:t>ечение провода ВЛ-0,4 кВ определить на стадии проектирования и выбрать по расчету допустимой потери напряжения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умерацию вновь устанавливаемых опор согласовать с филиалом ПАО «МРСК Центра» - «Смоленскэнерго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земление и защиту от перенапряжений выполнить согласно требованиям ПУЭ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линейной арматуре для ВЛ-10 кВ и ВЛИ-0,4 кВ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нейная арматура 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31946-2012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установку разъединителей рубящего типа 10 кВ, согласно действующей нормативно-технической документации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099"/>
      </w:tblGrid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ьшее рабоче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 тер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 электродина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ротекания тока термической стойкости, сек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уктив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кост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тивление постоянному току главного токоведущего контура, Ом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9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ая механическая нагрузка на выводы от присоединяемых проводов с учетом влияния ветровых нагрузок (скорость ветра до 15 м/с) и образования льда (толщина корки льда до 20 мм), Н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</w:tr>
      <w:tr>
        <w:trPr>
          <w:trHeight w:val="26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корки льда при оперировании разъединителем, не более, м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ьшее усилие, прикладываемое к рукоятке привода, не более, 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 изоляторо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лимер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разъединителе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дним валом</w:t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Основные требования к проектируемым </w:t>
      </w:r>
      <w:r>
        <w:rPr>
          <w:bCs/>
          <w:sz w:val="24"/>
          <w:szCs w:val="24"/>
          <w:u w:val="single"/>
        </w:rPr>
        <w:t xml:space="preserve">КТП </w:t>
      </w:r>
      <w:r>
        <w:rPr>
          <w:sz w:val="24"/>
          <w:szCs w:val="24"/>
          <w:u w:val="single"/>
        </w:rPr>
        <w:t xml:space="preserve">10 </w:t>
      </w:r>
      <w:r>
        <w:rPr>
          <w:bCs/>
          <w:sz w:val="24"/>
          <w:szCs w:val="24"/>
          <w:u w:val="single"/>
        </w:rPr>
        <w:t>/0,4 кВ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установить две комплектных тупиковых однотрансформаторных подстанций 10/0,4 кВ. Конструктивное исполнение, состав и параметры оборудования трансформаторных подстанций 10/0,4 кВ определить проектом по согласованию с Руднянским РЭС. Место установки трансформаторных подстанций 10/0,4 кВ согласовать с Руднянским РЭС и другими заинтересованными организациями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"/>
        <w:gridCol w:w="213"/>
        <w:gridCol w:w="1896"/>
        <w:gridCol w:w="719"/>
        <w:gridCol w:w="142"/>
        <w:gridCol w:w="2268"/>
        <w:gridCol w:w="2268"/>
      </w:tblGrid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ТП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пиковая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 КТП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овая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ВН/НН, кВ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/0,4 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и категория размещения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1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щиты оболочки по ГОСТ 14254-96, не менее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>34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установки над уровнем моря, м, не более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 в комплекте поставки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рансформаторов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вода ВН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ввода НН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душный </w:t>
            </w:r>
          </w:p>
        </w:tc>
      </w:tr>
      <w:tr>
        <w:trPr>
          <w:cantSplit w:val="true"/>
        </w:trPr>
        <w:tc>
          <w:tcPr>
            <w:tcW w:w="27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идор обслуживания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ВН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2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НН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оприемник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пус КТП выполнен из оцинкованного металла (горячее цинкование)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краска КТП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раска полимерная порошковая по грунтовке, цвета в соответствии с корпоративным стандартом Заказчика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готипы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дверях КТП нанести знаки безопасности, логотип Заказчика в соответствии с корпоративным стандартом 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ирающие устройства, уплотнения, козырьк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утренние запирающие устройства на всех дверях КТП (должны открываться одним ключом), козырьки над входами в РУ и отсек трансформатора. Мягкие уплотнения из долговечных материалов на всех дверях. Предусмотреть петли для навесных замков на всех дверях. Мягкие уплотнения отверстий выводов 10 и 0,4 кВ 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вери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епление створок ворот и дверей должно быть выполнено на внутренних петлях. Двери и створки ворот должны иметь фиксацию в крайних положениях. </w:t>
            </w:r>
          </w:p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ери и замки должны иметь противовандальное исполнение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ировочные устройств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 (блокировка привода заземляющих ножей высоковольтного разъединителя с ограждением предохранителей ВН)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ветовая индикация наличия высокого напряжения на ТП </w:t>
            </w:r>
          </w:p>
          <w:p>
            <w:pPr>
              <w:pStyle w:val="Style21"/>
              <w:spacing w:before="100" w:after="1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катор должен свидетельствовать о неисправности коммутационного аппарата или другого оборудования, либо о наличии шунтирующих перемычек, если после выполнения оперативных переключений на отключенных линиях (ТП) остается напряжение, о чем сигнализирует свечение элементов индикации)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ндикатор устанавливается в РУ–10кВ со стороны подхода ЛЭП–10кВ к ТП. Индикатор должен присоединяться к контактам проходных изоляторов, находящимся в корпусе РУ. Наружные части индикатора (лампы) должны быть устойчивыми к атмосферным воздействиям и выполнены в антивандальном исполнении. Визуальная индикация должна четко просматриваться с улицы и быть круглосуточной, цвет свечения должен быть аналогичен расцветке фаз.</w:t>
            </w:r>
            <w:r>
              <w:rPr>
                <w:sz w:val="22"/>
                <w:szCs w:val="22"/>
              </w:rPr>
              <w:t xml:space="preserve"> Д</w:t>
            </w:r>
            <w:r>
              <w:rPr>
                <w:color w:val="000000"/>
                <w:sz w:val="22"/>
                <w:szCs w:val="22"/>
              </w:rPr>
              <w:t>олжна быть предусмотрена возможность замены ламп индикации.</w:t>
            </w:r>
          </w:p>
        </w:tc>
      </w:tr>
      <w:tr>
        <w:trPr>
          <w:cantSplit w:val="true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ой трансформатор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формато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яный герметичный 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мощность, кВ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, Гц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13" w:hRule="atLeast"/>
          <w:cantSplit w:val="true"/>
        </w:trPr>
        <w:tc>
          <w:tcPr>
            <w:tcW w:w="46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обмоток, кВ: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46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и группа соединения обмото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∆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н-11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и диапазон регулирования на стороне ВН  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Б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±2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2,5 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ХХ, Вт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10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КЗ, Вт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и категория размещения по ГОСТ15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электрической прочност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516.1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о-измерительные, сигнальные и защитные устройства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указатель, термометр, клапан сброса давления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эксплуатации до первого ремонта, не менее лет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лужбы, лет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соединение к шинам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ы АШМ</w:t>
            </w:r>
          </w:p>
        </w:tc>
      </w:tr>
      <w:tr>
        <w:trPr>
          <w:cantSplit w:val="true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ВН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защитного аппарата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хранитель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 отключения, 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,5</w:t>
            </w:r>
          </w:p>
        </w:tc>
      </w:tr>
      <w:tr>
        <w:trPr>
          <w:trHeight w:val="358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к термической стойкости, кА, не менее 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02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к электродинамической стойкости, кА, не менее 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>
          <w:trHeight w:val="327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перенапряжений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Н </w:t>
            </w:r>
          </w:p>
        </w:tc>
      </w:tr>
      <w:tr>
        <w:trPr>
          <w:trHeight w:val="327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иновка 10 к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юминиевые шины </w:t>
            </w:r>
          </w:p>
        </w:tc>
      </w:tr>
      <w:tr>
        <w:trPr>
          <w:trHeight w:val="327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 10 к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форовые опорные изоляторы</w:t>
            </w:r>
          </w:p>
        </w:tc>
      </w:tr>
      <w:tr>
        <w:trPr>
          <w:cantSplit w:val="true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НН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иновка 0,4 к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ированные алюминиевые шины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 0,4 к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рфоровые опорные изоляторы 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перенапряжений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ОПН 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ходящих линий (с учетом расширения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водного коммутационного аппарат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ий выключатель с тепловым и электромагнитным расцепителями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 вводного аппарата, 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оммутационного аппарата отходящих линий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атический выключатель с тепловым и электронным расцепителем с возможностью плавной настройки время-токовых характеристик </w:t>
            </w:r>
          </w:p>
        </w:tc>
      </w:tr>
      <w:tr>
        <w:trPr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ящие линии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95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10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чёт в РУНН (ввод)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четчик электрической энерг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 34.01-5.1-009-2019 ПАО «Россети»</w:t>
            </w:r>
          </w:p>
        </w:tc>
      </w:tr>
      <w:tr>
        <w:trPr>
          <w:trHeight w:val="459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0,4 к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, межповерочный интервал не менее 8 лет</w:t>
            </w:r>
          </w:p>
        </w:tc>
      </w:tr>
      <w:tr>
        <w:trPr>
          <w:trHeight w:val="553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личие испытательной коробк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553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КЭ в РУНН (ввод)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ммная коробка для подключения СИ ПКЭ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firstLine="459"/>
              <w:jc w:val="both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color w:val="000000"/>
                <w:sz w:val="22"/>
                <w:szCs w:val="22"/>
              </w:rPr>
              <w:t xml:space="preserve">леммная коробка на 4 клеммы под штырьевые (пружинные) наконечники: А, В, С, </w:t>
            </w:r>
            <w:r>
              <w:rPr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color w:val="000000"/>
                <w:sz w:val="22"/>
                <w:szCs w:val="22"/>
              </w:rPr>
              <w:t xml:space="preserve"> с соответствующей цветовой и буквенной маркировкой клемм. К каждой клемме от автоматического выключателя должны быть подведены цепи напряжения А, В, С с соответствующей цветовой маркировкой проводов. Клемма </w:t>
            </w:r>
            <w:r>
              <w:rPr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color w:val="000000"/>
                <w:sz w:val="22"/>
                <w:szCs w:val="22"/>
              </w:rPr>
              <w:t xml:space="preserve"> должна быть соединена с «нулем». </w:t>
            </w:r>
            <w:r>
              <w:rPr>
                <w:sz w:val="22"/>
                <w:szCs w:val="22"/>
              </w:rPr>
              <w:t>На клеммной коробке или непосредственно над ней должна быть бирка с надписью «для подключения СИ ПКЭ». Клеммная коробка должна быть расположена таким образом, чтобы обеспечивать удобный и безопасный доступ к ее клеммам для подключения СИ ПКЭ.</w:t>
            </w:r>
            <w:r>
              <w:rPr>
                <w:color w:val="000000"/>
                <w:sz w:val="22"/>
                <w:szCs w:val="22"/>
              </w:rPr>
              <w:t xml:space="preserve"> Для питания СИ ПКЭ в шкафу должна быть предусмотрена розетка на напряжение переменного тока 230 В</w:t>
            </w:r>
          </w:p>
        </w:tc>
      </w:tr>
      <w:tr>
        <w:trPr>
          <w:trHeight w:val="278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ёт в РУНН (отходящие линии)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95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9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четчик электрической энерг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четчик электрической энергии 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 34.01-5.1-009-2019 ПАО «Россети»</w:t>
            </w:r>
          </w:p>
        </w:tc>
      </w:tr>
      <w:tr>
        <w:trPr>
          <w:trHeight w:val="501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0,4 к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, межповерочный интервал не менее 8 лет</w:t>
            </w:r>
          </w:p>
        </w:tc>
      </w:tr>
      <w:tr>
        <w:trPr>
          <w:trHeight w:val="75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личие испытательной коробк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cantSplit w:val="true"/>
        </w:trPr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АСТУ (АСУЭ и ТМ)</w:t>
            </w:r>
          </w:p>
        </w:tc>
        <w:tc>
          <w:tcPr>
            <w:tcW w:w="7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Установка шкафа ТМ и АСУЭ в комплекте: 3ф. прибор (ы) учета (ПУ) на вводе (ах) 0,4 кВ с интерфейсом RS-485, модуль или модули ввода дискретных сигналов (телесигнализации), испытательная коробка, УСПД/контроллер с GSM-модемом (функции ТМ и АСУЭ), источник резервного питания на базе ионисторов, обеспечивающий автономность работы не менее 1-й минуты. </w:t>
            </w:r>
          </w:p>
          <w:p>
            <w:pPr>
              <w:pStyle w:val="Style18"/>
              <w:ind w:left="345" w:right="0" w:hanging="0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Контролируемые параметры </w:t>
            </w:r>
            <w:r>
              <w:rPr>
                <w:b/>
                <w:sz w:val="22"/>
                <w:szCs w:val="22"/>
                <w:u w:val="single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ТМ</w:t>
            </w:r>
          </w:p>
          <w:p>
            <w:pPr>
              <w:pStyle w:val="Style18"/>
              <w:ind w:left="345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сигнализация: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двери (-ей) КТП (один обобщенный сигнал)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двери шкафа ТМ и АСУЭ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фазный контроль наличия напряжения на отходящих фидерах 0,4 кВ. В случае новых ТП, однопозиционный ТС положения автоматического выключателя фидера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напряжения питания на вводе в устройство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ТС от системы ОПС (при наличии).</w:t>
            </w:r>
          </w:p>
          <w:p>
            <w:pPr>
              <w:pStyle w:val="Style18"/>
              <w:ind w:left="345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измерения (от ПУ на вводе в ТП):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а, Ib, Ic, Ua, Ub, Uc, Uср. на секции 0,4кВ, P, Q</w:t>
            </w:r>
          </w:p>
          <w:p>
            <w:pPr>
              <w:pStyle w:val="Style18"/>
              <w:ind w:left="345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передачи данных МЭК 60870-5-104 и МЭК 61850, интеграция с ОИК АСТУ филиала.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Учет электроэнерг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технического учета и журнал событий счетчика в ИВК АСУЭ «Пирамида-сети»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Требования к оборудовани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Д/контроллер, модули ввода дискретных сигналов в части телемеханики должны соответствовать требованиям СТО 34.01-6.1-001-2016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Д/контроллер в части учета ЭЭ должен соответствовать требованиям СТО 34.01-5.1-010-2019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 должен соответствовать требованиям СТО 34.01-5.1-009-2019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АСУЭ филиала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«Пирамида-сети»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требован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нести на ТП диспетчерское наименование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фили пересечений с инженерными коммуникациями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/ПАО «МРСК Центра и Приволжья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полосы отвода: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а расположения земельного участка на кадастровом плане территории, согласованная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а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;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хране окружающей среды;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соблюдения требований энергетической эффективности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пецификации оборудования, изделий и материалов (в т.ч. при необходимости ЗИП и аварийный резерв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Требования к оформлению рабоче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рабочую и сметную документацию предоставить в 3 экземплярах на бумажном носителе и в электронном виде в 2 экземплярах на USB - носителе: один в формате PDF, второй – в стандартных форматах МS Officе, AutoCAD и др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рабоче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рабочей документации должны использоваться утвержденные диспетчерские наименования объектов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10 кВ принять основные требования к оборудованию в соответствии с Типовыми техническими заданиями на поставку оборудования ПАО «МРСК Центра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работанные основные технические решения (в том числе математическая модель сети), рабочая и сметн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) однолинейных схем 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землеустроительных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гичных проектных и строительных рабо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 и условия оплаты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-30.12.2020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выполнению работ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tabs>
          <w:tab w:val="clear" w:pos="708"/>
          <w:tab w:val="left" w:pos="993" w:leader="none"/>
        </w:tabs>
        <w:ind w:left="709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4-2019. «Цифровой питающий центр. Требования к технологическому проектированию цифровых подстанция напряжением 110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2-2016. «Программно-технические комплексы подстанций 35-110 (150) кВ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Т Р 21.1101-2013. Основные требования к проектной и рабочей документации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 (РК БП 20/17-01/2018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Трансформаторы силовые распределительные 6-10 кВ мощностью 63-2500 кВА. Требования к уровню потерь холостого хода и короткого замыкания. СТО 34.01-3.2-011-2017.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1-2004 «Организация строительного производства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                            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>по капитальному строительству   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  <w:t>Исп. Лисенкова А.А.</w:t>
      </w:r>
    </w:p>
    <w:p>
      <w:pPr>
        <w:pStyle w:val="Footer"/>
        <w:rPr>
          <w:sz w:val="24"/>
          <w:szCs w:val="24"/>
        </w:rPr>
      </w:pPr>
      <w:r>
        <w:rPr>
          <w:sz w:val="16"/>
          <w:szCs w:val="16"/>
        </w:rPr>
        <w:t>19-85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INPro-Regular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b/>
      <w:sz w:val="26"/>
      <w:szCs w:val="26"/>
    </w:rPr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  <w:sz w:val="26"/>
      <w:szCs w:val="26"/>
    </w:rPr>
  </w:style>
  <w:style w:type="character" w:styleId="WW8Num41z1">
    <w:name w:val="WW8Num41z1"/>
    <w:qFormat/>
    <w:rPr>
      <w:rFonts w:cs="Times New Roman"/>
    </w:rPr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  <w:sz w:val="24"/>
      <w:szCs w:val="24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22">
    <w:name w:val="Абзац списка2"/>
    <w:basedOn w:val="Normal"/>
    <w:qFormat/>
    <w:pPr>
      <w:suppressAutoHyphens w:val="false"/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DINPro-Regular;Arial" w:hAnsi="DINPro-Regular;Arial" w:cs="DINPro-Regular;Arial"/>
      <w:color w:val="000000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2:34:00Z</dcterms:created>
  <dc:creator>Ерёмин</dc:creator>
  <dc:description/>
  <cp:keywords/>
  <dc:language>en-US</dc:language>
  <cp:lastModifiedBy>Кудрявцева Татьяна Владимировна</cp:lastModifiedBy>
  <cp:lastPrinted>2020-03-02T10:20:00Z</cp:lastPrinted>
  <dcterms:modified xsi:type="dcterms:W3CDTF">2020-06-21T19:55:00Z</dcterms:modified>
  <cp:revision>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